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  <w:t>SISTEMA: CM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- CMS: FERRAMENTA UTILIZADA PARA REALIZAR MONITORIA DE ATENDIMENTO. PARA REALIZAR O LOGIN É NECESSÁRIO COLOCAR A LICENÇA, A SENHA E O CÓDIGO DE VERIFICAÇÃ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615565" cy="193230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4.0.1 - GRAVAÇÃO: OPÇÃO PARA VERIFICAR TODOS OS ÁUDIOS DAS LIGAÇÕES DE TODOS OS ATENDIMENTOS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685</wp:posOffset>
                </wp:positionH>
                <wp:positionV relativeFrom="paragraph">
                  <wp:posOffset>208280</wp:posOffset>
                </wp:positionV>
                <wp:extent cx="483870" cy="186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8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55pt;margin-top:16.4pt;width:38.05pt;height:14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88485" cy="2421255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 - INSPEÇÃO DE GRAVAÇÃO: TELA PRINCIPAL PARA A ESCUTA DE ÁUDIO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306070</wp:posOffset>
                </wp:positionV>
                <wp:extent cx="46609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5pt;margin-top:24.1pt;width:36.65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2098040"/>
            <wp:effectExtent l="0" t="0" r="0" b="0"/>
            <wp:docPr id="5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1 - LOCAL ONDE SELECIONA A DATA INICIAL E FINAL PARA PESQUISAR O ÁUDIO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947670" cy="513080"/>
            <wp:effectExtent l="0" t="0" r="0" b="0"/>
            <wp:docPr id="6" name="Image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12440" cy="436245"/>
            <wp:effectExtent l="0" t="0" r="0" b="0"/>
            <wp:docPr id="7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2 - LOCAL ONDE INSERIMOS O ID DO ATENDENT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3023870" cy="511810"/>
            <wp:effectExtent l="0" t="0" r="0" b="0"/>
            <wp:docPr id="8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3 - LOCAL ONDE REALIZA A PESQUISA PELO NOME DO ATENDENT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624705" cy="1771015"/>
            <wp:effectExtent l="0" t="0" r="0" b="0"/>
            <wp:docPr id="9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4 - LOCAL ONDE REALIZA A PESQUISA PELO NÚMERO DE TELEFONE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2954020" cy="384810"/>
            <wp:effectExtent l="0" t="0" r="0" b="0"/>
            <wp:docPr id="10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5 - APÓS INSERIRMOS O AGENTE E A DATA APARECERÁ A TELA PARA ESCOLHER O ÁUDIO E ESCUTÁ-LO, PARA ESCUTAR SELECIONAR LIST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76200</wp:posOffset>
                </wp:positionV>
                <wp:extent cx="21526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6pt;width:16.9pt;height:7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690880"/>
            <wp:effectExtent l="0" t="0" r="0" b="0"/>
            <wp:docPr id="12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 xml:space="preserve">14.0.1.1.5.1 - APÓS SELECIONARMOS O ÁUDIO APRESENTARÁ AS INFORMAÇÕES DA LIGAÇÃO. </w:t>
      </w: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020310" cy="1742440"/>
            <wp:effectExtent l="0" t="0" r="0" b="0"/>
            <wp:docPr id="13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.0.1.1.5 - APÓS INSERIRMOS O AGENTE E A DATA APARECERÁ A TELA PARA ESCOLHER O ÁUDIO E ESCUTÁ-LO, PARA BAIXAR O ÁUDIO, SELECIONAR DOWNLOAD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77470</wp:posOffset>
                </wp:positionV>
                <wp:extent cx="256540" cy="933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9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pt;margin-top:6.1pt;width:20.15pt;height:7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69088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</w:rPr>
        <w:t>14.0.1.1.5.2 - APÓS SELECIONAR DOWNLOAD APARECERÁ A OPÇÃO PARA ABRIR OU SALVÁ-L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5398770" cy="2646045"/>
            <wp:effectExtent l="0" t="0" r="0" b="0"/>
            <wp:docPr id="16" name="Imagem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spacing w:before="0" w:after="200"/>
        <w:jc w:val="both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6:00Z</dcterms:created>
  <dc:creator>BNB001</dc:creator>
  <dc:description/>
  <cp:keywords/>
  <dc:language>en-US</dc:language>
  <cp:lastModifiedBy>c008822</cp:lastModifiedBy>
  <dcterms:modified xsi:type="dcterms:W3CDTF">2018-06-18T20:39:00Z</dcterms:modified>
  <cp:revision>11</cp:revision>
  <dc:subject/>
  <dc:title/>
</cp:coreProperties>
</file>