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DIANET - COTAS DO FINOR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CAMINHO: http://intra/dianet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605915</wp:posOffset>
                </wp:positionV>
                <wp:extent cx="263525" cy="131445"/>
                <wp:effectExtent l="5080" t="1270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31400"/>
                        </a:xfrm>
                        <a:prstGeom prst="rightArrow">
                          <a:avLst>
                            <a:gd name="adj1" fmla="val 50000"/>
                            <a:gd name="adj2" fmla="val 501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14.4pt;margin-top:126.45pt;width:20.7pt;height:10.3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7445</wp:posOffset>
                </wp:positionH>
                <wp:positionV relativeFrom="paragraph">
                  <wp:posOffset>894715</wp:posOffset>
                </wp:positionV>
                <wp:extent cx="263525" cy="131445"/>
                <wp:effectExtent l="5715" t="12700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31400"/>
                        </a:xfrm>
                        <a:prstGeom prst="rightArrow">
                          <a:avLst>
                            <a:gd name="adj1" fmla="val 50000"/>
                            <a:gd name="adj2" fmla="val 501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.35pt;margin-top:70.45pt;width:20.7pt;height:10.3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9445</wp:posOffset>
                </wp:positionH>
                <wp:positionV relativeFrom="paragraph">
                  <wp:posOffset>780415</wp:posOffset>
                </wp:positionV>
                <wp:extent cx="501015" cy="2457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24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35pt;margin-top:61.45pt;width:39.4pt;height:19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1553845</wp:posOffset>
                </wp:positionV>
                <wp:extent cx="228600" cy="1835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35pt;margin-top:122.35pt;width:17.95pt;height:14.4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74970" cy="3011805"/>
            <wp:effectExtent l="0" t="0" r="0" b="0"/>
            <wp:docPr id="5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59:00Z</dcterms:created>
  <dc:creator>BNB001</dc:creator>
  <dc:description/>
  <cp:keywords/>
  <dc:language>en-US</dc:language>
  <cp:lastModifiedBy>BNB001</cp:lastModifiedBy>
  <dcterms:modified xsi:type="dcterms:W3CDTF">2018-06-08T13:52:00Z</dcterms:modified>
  <cp:revision>4</cp:revision>
  <dc:subject/>
  <dc:title/>
</cp:coreProperties>
</file>