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7655</wp:posOffset>
                </wp:positionH>
                <wp:positionV relativeFrom="paragraph">
                  <wp:posOffset>-504190</wp:posOffset>
                </wp:positionV>
                <wp:extent cx="6428105" cy="1928495"/>
                <wp:effectExtent l="81915" t="819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160" cy="192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65pt;margin-top:-39.7pt;width:506.1pt;height:151.8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sz w:val="20"/>
          <w:szCs w:val="20"/>
          <w:lang w:val="en-US" w:eastAsia="en-US"/>
        </w:rPr>
        <w:t>SISTEMÁTICA: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n-US" w:eastAsia="en-US"/>
        </w:rPr>
        <w:t>Definição da metodologia utilizada para definir a classificação das telas utilizadas em cada campo.</w:t>
      </w:r>
    </w:p>
    <w:p>
      <w:pPr>
        <w:pStyle w:val="PargrafodaLista"/>
        <w:numPr>
          <w:ilvl w:val="0"/>
          <w:numId w:val="1"/>
        </w:numPr>
        <w:rPr/>
      </w:pPr>
      <w:r>
        <w:rPr>
          <w:rFonts w:cs="Trebuchet MS" w:ascii="Trebuchet MS" w:hAnsi="Trebuchet MS"/>
          <w:sz w:val="20"/>
          <w:szCs w:val="20"/>
          <w:lang w:val="en-US" w:eastAsia="en-US"/>
        </w:rPr>
        <w:t>SISTEMA.CAMPO.ABA.ITEM.SUBITEM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Ex.: 1.1.1.1.1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 - SISTEMA S400 CENTRAL DE CADASTRO: FERRAMENTA UTILIZADA PARA CONFIRMAÇÃO CADASTRAL DO CLIENTE. PARA ACESSAR AO SISTEMA É NECESSÁRIO SELECIONAR A OPÇÃO INÍCIO EM SEGUIDA FICHA CADASTRAL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8205" cy="1853565"/>
            <wp:effectExtent l="0" t="0" r="0" b="0"/>
            <wp:docPr id="2" name="Image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.1 - INÍCIO &gt; CONSULTAR CADASTRO: NESTE CAMPO INSERIMOS O NÚMERO DO CPF E/OU NOME COMPLETO DO CLIENTE, SENDO POSSÍVEL CONSULTAR O SEU CADASTRO. OBS.: O ORIENTADO É CONSULTAR PELO CPF DO CLIENTE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055</wp:posOffset>
                </wp:positionH>
                <wp:positionV relativeFrom="paragraph">
                  <wp:posOffset>782320</wp:posOffset>
                </wp:positionV>
                <wp:extent cx="139700" cy="120015"/>
                <wp:effectExtent l="5715" t="18415" r="5715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9880"/>
                        </a:xfrm>
                        <a:prstGeom prst="leftArrow">
                          <a:avLst>
                            <a:gd name="adj1" fmla="val 50000"/>
                            <a:gd name="adj2" fmla="val 2912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4.65pt;margin-top:61.6pt;width:10.95pt;height:9.4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8555</wp:posOffset>
                </wp:positionH>
                <wp:positionV relativeFrom="paragraph">
                  <wp:posOffset>459105</wp:posOffset>
                </wp:positionV>
                <wp:extent cx="133985" cy="131445"/>
                <wp:effectExtent l="21590" t="5715" r="209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31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89.65pt;margin-top:36.15pt;width:10.5pt;height:10.3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9755</wp:posOffset>
                </wp:positionH>
                <wp:positionV relativeFrom="paragraph">
                  <wp:posOffset>459105</wp:posOffset>
                </wp:positionV>
                <wp:extent cx="133985" cy="131445"/>
                <wp:effectExtent l="21590" t="5715" r="209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31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5.65pt;margin-top:36.15pt;width:10.5pt;height:10.3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8770" cy="1535430"/>
            <wp:effectExtent l="0" t="0" r="0" b="0"/>
            <wp:docPr id="6" name="Image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.0. 1 - LISTA DE CADASTROS: APÓS SELECIONAR O CPF OU NOME COMPLETO DO CLIENTE O SISTEMA APRESENTARÁ UMA LISTA PARA CONSULTAR OS DADOS CADASTRAIS DO CLIENTE. É NECESSÁRIO CLICAR EM CIMA DE UM DOS DADOS APRESENTADOS, PARA A TELA PRINCIPAL APRESENTAR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480685" cy="615315"/>
            <wp:effectExtent l="0" t="0" r="0" b="0"/>
            <wp:docPr id="7" name="Imagem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.0. 1.1- TELA DE APRESENTAÇÃO DO CADASTRO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7500" cy="2042795"/>
            <wp:effectExtent l="0" t="0" r="0" b="0"/>
            <wp:docPr id="8" name="Imagem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62730" cy="2090420"/>
            <wp:effectExtent l="0" t="0" r="0" b="0"/>
            <wp:docPr id="9" name="Imagem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.0. 1.2 - IDENTIFICAÇÃO/DADOS CADASTRAIS DO CLIENTE: DADOS PESSOAIS DA EMPRESA E OU PESSOA FÍSICA PARA REALIZAÇÃO DA VALIDAÇÃO POSITIVA DO CLIENTE. EX.: CPF, COMO É CONHECIDO, ESCOLARIDADE, RG,</w:t>
      </w:r>
      <w:r>
        <w:rPr>
          <w:rFonts w:eastAsia="+mn-ea" w:cs="Arial" w:ascii="Trebuchet MS" w:hAnsi="Trebuchet MS"/>
          <w:color w:val="595959"/>
          <w:kern w:val="2"/>
          <w:sz w:val="32"/>
          <w:szCs w:val="32"/>
          <w:lang w:eastAsia="pt-BR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ESTADO CIVIL, FILIAÇÃO, FORMA DE CONSTITUIÇÃO, DATA DE REGISTRO, DATA DE NASCIMENTO, NOME FANTASIA, PORTE DA EMPRESA, SEGMENTAÇÃO, AGÊNCIA RESPONSÁVEL, TIPO DE CADASTRO, SITUAÇÃO DE CADASTRO, ORIGEM DE CADASTRO E ET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EMPLO PESSOA FÍSICA.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013130" cy="97218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131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EMPLO PESSOA JURÍDICA.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525220" cy="1002030"/>
            <wp:effectExtent l="0" t="0" r="0" b="0"/>
            <wp:docPr id="11" name="Imagem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2522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3.0. 1.3 - ENDEREÇO: ITEM ONDE ENCONTRÁ-SE DISPONÍVEL O ENDEREÇO RESIDENCIAL,COMERCIAL,SEDE, ADICIONAL DO CLIENTE PESSOA FÍSICA E/OU JURÍDIC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2965" cy="54102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.0. 1.4 - PARTICIPAÇÕES, COMPOSIÇÃO SOCIETÁRIA E REPRESENTANTES: CASO O CLIENTE SEJA PESSOA FÍSICA (CPF) E TENHA PARTICIPAÇÃO COMO PESSOA JURÍDICA O SISTEMA APRESENTARÁ A TELA PARTICIPAÇÃO, E PARA OS CASOS EM QUE O CLIENTE SEJA PESSOA JURÍDICA (CNPJ) O SISTEMA APRESENTARÁ AS TELAS DA COMPOSIÇÃO SOCIETÁRIA E DOS REPRESENTANTES LEGAIS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63971205" cy="528955"/>
            <wp:effectExtent l="0" t="0" r="0" b="0"/>
            <wp:docPr id="13" name="Imagem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7120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003165" cy="617855"/>
            <wp:effectExtent l="0" t="0" r="0" b="0"/>
            <wp:docPr id="14" name="Imagem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7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3.0. 1.5 - INFORMAÇÕES COMPLEMENTARES: ITEM ONDE APRESENTADO, CONTENDO AS INFORMAÇÕES SOBRE RESTRIÇÕES, SITUAÇÃO DO CADASTRO SE ESTÁ VENCIDO OU O PRAZO DE VENCIMENTO DO CADASTRO.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396230" cy="384175"/>
            <wp:effectExtent l="0" t="0" r="0" b="0"/>
            <wp:docPr id="15" name="Imagem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4" r="-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3.0. 1.6 - OS CAMPOS ATIVIDADES ECONÔMICAS, FATURAMENTO, DEMOSTRAÇÕES CONTÁBEIS, RELACIONAMENTOS, RESTRIÇÕES INTERNAS, ALERTAS, OCORRÊNCIAS, RESTRIÇÕES EXTERNAS E DADOS INTERNOS, ESTÃO DISPONÍVEIS, MAS NÃO É DE USO DO ATENDIMENTO.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106774615" cy="1177290"/>
            <wp:effectExtent l="0" t="0" r="0" b="0"/>
            <wp:docPr id="16" name="Imagem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m 7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7461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3.0. 1.7 - NEGÓCIOS: CAMPO DISPONÍVEL PARA IDENTIFICAR OS NEGÓCIOS QUE O CLIENTE POSSUI COM O BANCO DO NORDESTE ATIVO OU DESATIVADO. EX.: SE POSSUI CONTA CORRENTE E/OU POUPANÇA, FINANCIAMENTO E ETC)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BS.: A OPÇÃO TAMBÉM POSSUI O CÓDIGO DA CONTA E DAS OPERAÇÕES CONTRATADAS DO CLIENTE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231070150" cy="814705"/>
            <wp:effectExtent l="0" t="0" r="0" b="0"/>
            <wp:docPr id="17" name="Imagem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015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175885" cy="469265"/>
            <wp:effectExtent l="0" t="0" r="0" b="0"/>
            <wp:docPr id="18" name="Imagem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m 8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9:00Z</dcterms:created>
  <dc:creator>BNB001</dc:creator>
  <dc:description/>
  <cp:keywords/>
  <dc:language>en-US</dc:language>
  <cp:lastModifiedBy>José AIRTON da Silveira Junior F040770</cp:lastModifiedBy>
  <dcterms:modified xsi:type="dcterms:W3CDTF">2018-12-06T15:53:00Z</dcterms:modified>
  <cp:revision>9</cp:revision>
  <dc:subject/>
  <dc:title/>
</cp:coreProperties>
</file>