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Trebuchet MS" w:ascii="Trebuchet MS" w:hAnsi="Trebuchet MS"/>
          <w:b/>
          <w:sz w:val="20"/>
          <w:szCs w:val="20"/>
          <w:highlight w:val="yellow"/>
          <w:lang w:val="en-US" w:eastAsia="en-US"/>
        </w:rPr>
        <w:t>SISTEMA S024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6- S024 SISTEMA DE CONTROLE DE CARTÕES: UTILIZADO PARA CONSULTAR INFORMAÇÕES SOBRE O CARTÃO DE CONTA CORRENTE E POUPANÇA DO CLIENTE PESSOA FÍSICA E JURÍDICA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1962150"/>
            <wp:effectExtent l="0" t="0" r="0" b="0"/>
            <wp:docPr id="1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6.0. 1- CONSULTAS GERAIS OPÇÃO 5: ABA ONDE SERÁ REALIZADA AS CONSULTAS GERAIS DO CARTÃO DO CLIENTE. EX.: SE O CARTÃO ESTÁ BLOQUEADO, DESBLOQUEADO, CONFECCIONADO OU N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7615</wp:posOffset>
                </wp:positionH>
                <wp:positionV relativeFrom="paragraph">
                  <wp:posOffset>691515</wp:posOffset>
                </wp:positionV>
                <wp:extent cx="133985" cy="93345"/>
                <wp:effectExtent l="5715" t="15875" r="635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3240"/>
                        </a:xfrm>
                        <a:prstGeom prst="rightArrow">
                          <a:avLst>
                            <a:gd name="adj1" fmla="val 50000"/>
                            <a:gd name="adj2" fmla="val 359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97.45pt;margin-top:54.45pt;width:10.5pt;height:7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770" cy="1786890"/>
            <wp:effectExtent l="0" t="0" r="0" b="0"/>
            <wp:docPr id="3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0. 1.1- VIAS DOS CARTÕES EXISTENTES (OPÇÃO 3): NA OPÇÃO TRÊS O SISTEMA APRESENTA A TELA ONDE DEVERÁ SER INSERIDO O CÓDIGO DA AGÊNCIA, NÚMERO DE CONTA E TIPO DE CARTÃO, SE 4 -CONTA CORRENTE OU 5-CONTA POUPANÇA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590550</wp:posOffset>
                </wp:positionV>
                <wp:extent cx="133985" cy="93345"/>
                <wp:effectExtent l="5715" t="15875" r="635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93240"/>
                        </a:xfrm>
                        <a:prstGeom prst="rightArrow">
                          <a:avLst>
                            <a:gd name="adj1" fmla="val 50000"/>
                            <a:gd name="adj2" fmla="val 3590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4.75pt;margin-top:46.5pt;width:10.5pt;height:7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51175" cy="1863725"/>
            <wp:effectExtent l="0" t="0" r="0" b="0"/>
            <wp:docPr id="5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93380" cy="1898650"/>
            <wp:effectExtent l="0" t="0" r="0" b="0"/>
            <wp:docPr id="6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338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 0.1.1.1- CONSULTA VIAS DO CLIENTE: TELA PRINCIPAL ONDE APRESENTA AS SEGUINTES INFORMAÇÕES DO CARTÃO:  SITUAÇÃO (ENVIADO AO CLIENTE, BLOQUEADO, LISTA RESTRITIVA), DATA DE VENCIMENTO, VIA DO CARTÃO, TIPO DE CARTÃO, DATA DA SOLICITAÇÃ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4990" cy="1707515"/>
            <wp:effectExtent l="0" t="0" r="0" b="0"/>
            <wp:docPr id="7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499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770" cy="1659890"/>
            <wp:effectExtent l="0" t="0" r="0" b="0"/>
            <wp:docPr id="8" name="Image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0. 1.1.2- DESTINO DO CARTÃO (OPÇÃO F9): OPÇÃO DISPONÍVEL PARA CONSULTAR A DATA EM QUE O CARTÃO FOI CONFECCIONADO E O LOCAL PARA ONDE FOI ENVIADO (ENDEREÇO CADASTRAL OU AGÊNCIA DE RELACIONAMENTO)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49976840" cy="1951990"/>
            <wp:effectExtent l="0" t="0" r="0" b="0"/>
            <wp:docPr id="9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7684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0. 2 - LISTA RESTRITIVA (OPÇÃO 4): ABA PARA CONSULTAR SE O CARTÃO ESTÁ NA LISTA RESTRITIVA, E CASO ESTEJA, O SISTEMA INFORMARÁ O MOTIV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3365" cy="2032635"/>
            <wp:effectExtent l="0" t="0" r="0" b="0"/>
            <wp:docPr id="10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.0. 2.1- CONSULTA DE CARTÕES EM LISTA RESTRITIVA: CASO O CARTÃO DO CLIENTE ESTEJA NA LISTA RESTRITIVA O SISTEMA APRESENTARÁ AS INFORMAÇÕES SOBRE O MOTIVO PELO QUAL O CARTÃO FOI INCLUSO. É NECESSÁRIO A PRINCÍPIO DIGITAR O CÓDIGO DA AGÊNCIA, NÚMERO DA CONTA, VIA DO CARTÃO, SEQUÊNCIA 1 E O TIPO DE CONT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S.: SÓ É INFORMADO AO CLIENTE O MOTIVO DE BLOQUEIO, QUANDO A RESTRIÇÃO É POR ERROS DE SENHA, CASO SEJA OUTRO MOTIVO, A ORIENTAÇÃO É COMPARECER À AGÊNCIA DE RELACIONAMENTO PARA QUE SEJA VERIFICADO OS DEVIDOS ESCLARECIMENT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01010" cy="2137410"/>
            <wp:effectExtent l="0" t="0" r="0" b="0"/>
            <wp:docPr id="11" name="Imagem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825</wp:posOffset>
                </wp:positionH>
                <wp:positionV relativeFrom="paragraph">
                  <wp:posOffset>685800</wp:posOffset>
                </wp:positionV>
                <wp:extent cx="1252220" cy="85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8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75pt;margin-top:54pt;width:98.55pt;height:6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5595" cy="2135505"/>
            <wp:effectExtent l="0" t="0" r="0" b="0"/>
            <wp:docPr id="13" name="Image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BNB001</dc:creator>
  <dc:description/>
  <cp:keywords/>
  <dc:language>en-US</dc:language>
  <cp:lastModifiedBy>c010425</cp:lastModifiedBy>
  <dcterms:modified xsi:type="dcterms:W3CDTF">2018-06-09T16:05:00Z</dcterms:modified>
  <cp:revision>19</cp:revision>
  <dc:subject/>
  <dc:title/>
</cp:coreProperties>
</file>