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highlight w:val="yellow"/>
          <w:lang w:val="en-US" w:eastAsia="en-US"/>
        </w:rPr>
        <w:t>SISTEMA S302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4 - SISTEMA DE PAGAMENTO DE BENEFÍCIO DO INSS S302: UTILIZADO PARA CONSULTAR INFORMAÇÕES SOBRE OS BENEFÍCIOS DO INSS DO CLIENTE (DATA DE PAGAMENTO E REVALIDAÇÃO DO CARTÃO)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2713990" cy="1554480"/>
            <wp:effectExtent l="0" t="0" r="0" b="0"/>
            <wp:docPr id="1" name="Imagem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4. 0. 1 - CONSULTA DE BENEFÍCIOS : A OPÇÃO 3 É UTILIZADA PARA CONSULTAR A DATA DE PAGAMENTO DO BENEFÍCIO. A CONSULTA SÓ PODERÁ SER REALIZADA COM O NÚMERO DO BENEFÍCIO DO CLIENTE TÍTULAR. 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5885</wp:posOffset>
                </wp:positionH>
                <wp:positionV relativeFrom="paragraph">
                  <wp:posOffset>619760</wp:posOffset>
                </wp:positionV>
                <wp:extent cx="132715" cy="857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8568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107.55pt;margin-top:48.8pt;width:10.4pt;height:6.7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67048815" cy="1938655"/>
            <wp:effectExtent l="0" t="0" r="0" b="0"/>
            <wp:docPr id="3" name="Imagem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4881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3810</wp:posOffset>
                </wp:positionH>
                <wp:positionV relativeFrom="paragraph">
                  <wp:posOffset>344805</wp:posOffset>
                </wp:positionV>
                <wp:extent cx="133985" cy="167005"/>
                <wp:effectExtent l="5715" t="25400" r="5715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670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100.3pt;margin-top:27.15pt;width:10.5pt;height:13.1pt;mso-wrap-style:none;v-text-anchor:middle" type="_x0000_t1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5696525" cy="2060575"/>
            <wp:effectExtent l="0" t="0" r="0" b="0"/>
            <wp:docPr id="5" name="Imagem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652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4. 0. 1. 1 - TELA PRINCIPAL: ONDE SERÃO CONSULTADAS AS INFORMAÇÕES DE VALIDAÇÃO POSITIVA (TRÊS DADOS CADASTRAIS NOME COMPLETO DA MÃE, NÚMERO DO CPF E DATA DE NASCIMENTO), BEM COMO A DATA DO PRÓXIMO PAGAMENTO, DATA DE VENCIMENTO DO BENEFÍCIO (CASO O BENEFICIÁRIO NÃO RECEBA ATRAVÉS DE CONTA CORRENTE), DATA DA PRÓXIMA REVALIDAÇÃO DO BENEFÍCIO E QUAL TIPO DE CARTÃO É REALIZADO O RECEBIMENTO (DA PREVIDÊNCIA OU CONTA CORRENTE)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2783840" cy="2137410"/>
            <wp:effectExtent l="0" t="0" r="0" b="0"/>
            <wp:docPr id="6" name="Imagem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1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  <w:t>TELA DE DADOS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2755900" cy="7670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4. 0. 1. 1.1 - IDENTIFICADOR: NÚMERO DO BENEFÍCIO </w:t>
      </w: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2755900" cy="21844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0"/>
          <w:szCs w:val="20"/>
        </w:rPr>
        <w:t>;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4. 0. 1. 1.2 - TIPO DE CARTÃO: CARTÃO DA CONTA OU DA PREVIDÊNCIA SOCIAL;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2688590" cy="2374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2" r="-1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4. 0. 1. 1.3 - ESPÉCIE DE BENEFÍCIO: TIPO DE BENEFÍCIO;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5399405" cy="26162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7" r="-14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4. 0. 1. 1.4 - CPF BENEFICÍARIO: NÚMERO DO CPF DO BENEFICIÁRIO TÍTULAR;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4. 0. 1. 1.5 - DATA DE NASCIMENTO DO TÍTULAR;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4. 0. 1. 1.6 - NOME COMPLETO DA MÃE DO BENEFICÍARIO;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5398770" cy="29273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4. 0. 1. 1.7 - C/C: CASO O BENEFICIÁRIO SEJA CORRENTISTA;</w:t>
      </w:r>
    </w:p>
    <w:p>
      <w:pPr>
        <w:pStyle w:val="Normal"/>
        <w:ind w:left="720" w:hanging="0"/>
        <w:rPr/>
      </w:pPr>
      <w:r>
        <w:rPr>
          <w:rFonts w:cs="Trebuchet MS" w:ascii="Trebuchet MS" w:hAnsi="Trebuchet MS"/>
          <w:sz w:val="20"/>
          <w:szCs w:val="20"/>
        </w:rPr>
        <w:t>4. 0. 1. 1.8 - VIA DO CARTÃO;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774065" cy="29273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4. 0. 1. 1.9 - ULTIMA CONCESSÃO: DATA DE QUANDO O BENEFÍCIO FOI CONCEDIDO;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ÓXIMO PAGAMENTO: DATA CORRESPONDENTE AO PRÓXIMO PAGAMENTO DO BENEFÍCIO;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1853565" cy="2317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6" r="-1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4. 0. 1. 1.10 - PRÓXIMA REVALIDAÇÃO: DATA CORRESPONDENTE A PRÓXIMA REVALIDAÇÃO QUE O BENEFICIÁRIO DEVERÁ REALIZAR;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1042670" cy="28638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4. 0. 1. 1.11 - AGÊNCIA GESTORA: AGÊNCIA RESPONSÁVEL PELO BENEFÍCIO DO CLIENTE.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2664460" cy="21971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4. 0. 1. 1.12 - PROCURADOR: QUANDO O BENEFÍCIARIO POSSUI PROCURADOR O SISTEMA APRESENTARÁ O NOME DESTE.</w:t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2868930" cy="24384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8" r="-1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4. 0. 1. 1.13 - </w:t>
      </w:r>
      <w:r>
        <w:rPr>
          <w:rFonts w:cs="Trebuchet MS" w:ascii="Trebuchet MS" w:hAnsi="Trebuchet MS"/>
          <w:b/>
          <w:sz w:val="20"/>
          <w:szCs w:val="20"/>
        </w:rPr>
        <w:t>TELA DAS DATAS DE RECEBIMENTO E VENCIMENTO DO BENEFÍCIO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8515</wp:posOffset>
                </wp:positionH>
                <wp:positionV relativeFrom="paragraph">
                  <wp:posOffset>498475</wp:posOffset>
                </wp:positionV>
                <wp:extent cx="372745" cy="5842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58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64.45pt;margin-top:39.25pt;width:29.3pt;height:4.55pt;mso-wrap-style:none;v-text-anchor:middle" type="_x0000_t176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29560</wp:posOffset>
                </wp:positionH>
                <wp:positionV relativeFrom="paragraph">
                  <wp:posOffset>498475</wp:posOffset>
                </wp:positionV>
                <wp:extent cx="372745" cy="584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58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8pt;margin-top:39.25pt;width:29.3pt;height:4.55pt;mso-wrap-style:none;v-text-anchor:middle" type="_x0000_t176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1300</wp:posOffset>
                </wp:positionH>
                <wp:positionV relativeFrom="paragraph">
                  <wp:posOffset>959485</wp:posOffset>
                </wp:positionV>
                <wp:extent cx="1537335" cy="37274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3726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9pt;margin-top:75.55pt;width:121pt;height:29.3pt;mso-wrap-style:none;v-text-anchor:middle" type="_x0000_t109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5620</wp:posOffset>
                </wp:positionH>
                <wp:positionV relativeFrom="paragraph">
                  <wp:posOffset>959485</wp:posOffset>
                </wp:positionV>
                <wp:extent cx="2026920" cy="33845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3384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6pt;margin-top:75.55pt;width:159.55pt;height:26.6pt;mso-wrap-style:none;v-text-anchor:middle" type="_x0000_t109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0210</wp:posOffset>
                </wp:positionH>
                <wp:positionV relativeFrom="paragraph">
                  <wp:posOffset>556895</wp:posOffset>
                </wp:positionV>
                <wp:extent cx="123190" cy="403225"/>
                <wp:effectExtent l="508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403560" cy="123480"/>
                        </a:xfrm>
                        <a:prstGeom prst="bentConnector3">
                          <a:avLst>
                            <a:gd name="adj1" fmla="val 49910"/>
                          </a:avLst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32.3pt;margin-top:43.85pt;width:9.65pt;height:31.75pt;flip:x;rotation:90" type="_x0000_t34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8365</wp:posOffset>
                </wp:positionH>
                <wp:positionV relativeFrom="paragraph">
                  <wp:posOffset>556895</wp:posOffset>
                </wp:positionV>
                <wp:extent cx="64770" cy="403225"/>
                <wp:effectExtent l="508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403560" cy="65160"/>
                        </a:xfrm>
                        <a:prstGeom prst="bentConnector3">
                          <a:avLst>
                            <a:gd name="adj1" fmla="val 49910"/>
                          </a:avLst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95pt;margin-top:43.85pt;width:5.1pt;height:31.75pt;flip:x;rotation:90" type="_x0000_t34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2784970" cy="88392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8497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eastAsia="Trebuchet MS" w:cs="Trebuchet MS" w:ascii="Trebuchet MS" w:hAnsi="Trebuchet MS"/>
          <w:sz w:val="18"/>
          <w:szCs w:val="18"/>
          <w:lang w:val="en-US" w:eastAsia="en-US"/>
        </w:rPr>
        <w:t xml:space="preserve">                </w:t>
      </w:r>
      <w:r>
        <w:rPr>
          <w:rFonts w:cs="Trebuchet MS" w:ascii="Trebuchet MS" w:hAnsi="Trebuchet MS"/>
          <w:sz w:val="18"/>
          <w:szCs w:val="18"/>
          <w:lang w:val="en-US" w:eastAsia="en-US"/>
        </w:rPr>
        <w:t>INÍCIO DA LIBERAÇÃO DO PAGAMENTO           VENCIMENTODO BENEFÍCIO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9:00Z</dcterms:created>
  <dc:creator>BNB001</dc:creator>
  <dc:description/>
  <cp:keywords/>
  <dc:language>en-US</dc:language>
  <cp:lastModifiedBy>BNB001</cp:lastModifiedBy>
  <dcterms:modified xsi:type="dcterms:W3CDTF">2018-05-30T13:20:00Z</dcterms:modified>
  <cp:revision>11</cp:revision>
  <dc:subject/>
  <dc:title/>
</cp:coreProperties>
</file>