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SISTEMA: DEMANDAS INTERNAS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8 - DEMANDAS INTERNAS: FERRAMENTA UTILIZADA PARA REALIZAR ABERTURA DE SOLICITAÇÃO COM A CENTRAL DE ATENDIMENTO AO CLIENTE INTERNO. EX.: DEMANDAS DE FORNECEDOR CARTÃO BNB E SISTEMA DE COBRANÇA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004705" cy="56451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0470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612515" cy="1863725"/>
            <wp:effectExtent l="0" t="0" r="0" b="0"/>
            <wp:docPr id="2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8. 0. 1 - ATENDIMENTO AO CLIENTE/CRIAR SOLICITAÇÃO: OPÇÃO RESPONSÁVEL PELO CADASTRO DA SOLICITAÇÃO. O SISTEMA GERA O NÚMERO DA SOLICITAÇÃO, SENDO NECESSÁRIO REGISTRAR O VOIP DE CONTATO (NÚMERO DE TELEFONE DA SUPERVISÃO), ÁREA DA SOLICITAÇÃO, DESCRIÇÃO DA SOLICITAÇÃO, PODENDO TAMBÉM ANEXAR DOCUMENTOS (TELAS, MENSAGENS E ETC)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1718945" cy="481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691890" cy="1624965"/>
            <wp:effectExtent l="0" t="0" r="0" b="0"/>
            <wp:docPr id="4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n-US" w:eastAsia="en-US"/>
        </w:rPr>
        <w:t>SEGUE ABAIXO, DESCRIÇÃO DOS ITENS: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</w:rPr>
        <w:t>8. 0. 1. 1 -</w:t>
      </w:r>
      <w:r>
        <w:rPr>
          <w:rFonts w:cs="Trebuchet MS" w:ascii="Trebuchet MS" w:hAnsi="Trebuchet MS"/>
          <w:sz w:val="20"/>
          <w:szCs w:val="20"/>
          <w:lang w:val="en-US" w:eastAsia="en-US"/>
        </w:rPr>
        <w:t xml:space="preserve"> TELEFONE: REGISTRAR O TELEFONE DE CONTATO DA SUPERVISÃO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1579245" cy="444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</w:rPr>
        <w:t xml:space="preserve">8. 0. 1. 2 - </w:t>
      </w:r>
      <w:r>
        <w:rPr>
          <w:rFonts w:cs="Trebuchet MS" w:ascii="Trebuchet MS" w:hAnsi="Trebuchet MS"/>
          <w:sz w:val="20"/>
          <w:szCs w:val="20"/>
          <w:lang w:val="en-US" w:eastAsia="en-US"/>
        </w:rPr>
        <w:t>ÁREA DA SOLICITAÇÃO: PREENCHER A ÁREA RESPONSÁVEL, CONFORME O ASSUNTO DEMANDAD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554095" cy="536575"/>
            <wp:effectExtent l="0" t="0" r="0" b="0"/>
            <wp:docPr id="6" name="Image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615565" cy="1938655"/>
            <wp:effectExtent l="0" t="0" r="0" b="0"/>
            <wp:docPr id="7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8. 0. 1. 3 - </w:t>
      </w:r>
      <w:r>
        <w:rPr>
          <w:rFonts w:cs="Trebuchet MS" w:ascii="Trebuchet MS" w:hAnsi="Trebuchet MS"/>
          <w:sz w:val="20"/>
          <w:szCs w:val="20"/>
          <w:lang w:val="en-US" w:eastAsia="en-US"/>
        </w:rPr>
        <w:t>PREENCHER NA DESCRIÇÃO DA SOLICITAÇÃO, A MESMA INFORMAÇÃO QUE CONSTA NO ASSUNTO DE DETALHE DO CLARIFY, RELATANDO TODO O OCORRID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65041780" cy="5060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178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8. 0. 1. 4 - </w:t>
      </w:r>
      <w:r>
        <w:rPr>
          <w:rFonts w:cs="Trebuchet MS" w:ascii="Trebuchet MS" w:hAnsi="Trebuchet MS"/>
          <w:sz w:val="20"/>
          <w:szCs w:val="20"/>
          <w:lang w:val="en-US" w:eastAsia="en-US"/>
        </w:rPr>
        <w:t>OPÇÃO PARA SALVAR, CANCELAR, REDEFINIR E ANEXAR DOCUMENTOS (CASO POSSUA)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919855" cy="548640"/>
            <wp:effectExtent l="0" t="0" r="0" b="0"/>
            <wp:docPr id="9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</w:rPr>
        <w:t>8. 0. 2 - PROCURAR MEUS TICKETS EXISTENTE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8. 0. 2.1 - DEMANDAS ABERTAS: ITEM RESPONSÁVEL EM FILTRAR TODAS AS SOLICITAÇÕES ABERTA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2125</wp:posOffset>
                </wp:positionH>
                <wp:positionV relativeFrom="paragraph">
                  <wp:posOffset>191770</wp:posOffset>
                </wp:positionV>
                <wp:extent cx="314960" cy="86995"/>
                <wp:effectExtent l="5080" t="8890" r="1079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87120"/>
                        </a:xfrm>
                        <a:prstGeom prst="rightArrow">
                          <a:avLst>
                            <a:gd name="adj1" fmla="val 50000"/>
                            <a:gd name="adj2" fmla="val 9039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38.75pt;margin-top:15.1pt;width:24.75pt;height:6.8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7085</wp:posOffset>
                </wp:positionH>
                <wp:positionV relativeFrom="paragraph">
                  <wp:posOffset>191770</wp:posOffset>
                </wp:positionV>
                <wp:extent cx="558800" cy="908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55pt;margin-top:15.1pt;width:43.95pt;height:7.1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444625" cy="962025"/>
            <wp:effectExtent l="0" t="0" r="0" b="0"/>
            <wp:docPr id="12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98770" cy="1051560"/>
            <wp:effectExtent l="0" t="0" r="0" b="0"/>
            <wp:docPr id="13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8. 0. 2.1 - DEMANDAS FECHADAS: ITEM RESPONSÁVEL EM FILTRAR TODAS AS SOLICITAÇÕES FECHADA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1825</wp:posOffset>
                </wp:positionH>
                <wp:positionV relativeFrom="paragraph">
                  <wp:posOffset>1436370</wp:posOffset>
                </wp:positionV>
                <wp:extent cx="803910" cy="908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75pt;margin-top:113.1pt;width:63.25pt;height:7.1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685</wp:posOffset>
                </wp:positionH>
                <wp:positionV relativeFrom="paragraph">
                  <wp:posOffset>1436370</wp:posOffset>
                </wp:positionV>
                <wp:extent cx="189865" cy="90805"/>
                <wp:effectExtent l="5715" t="12065" r="698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90720"/>
                        </a:xfrm>
                        <a:prstGeom prst="rightArrow">
                          <a:avLst>
                            <a:gd name="adj1" fmla="val 50000"/>
                            <a:gd name="adj2" fmla="val 52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.55pt;margin-top:113.1pt;width:14.9pt;height:7.1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737360" cy="67056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98770" cy="1707515"/>
            <wp:effectExtent l="0" t="0" r="0" b="0"/>
            <wp:docPr id="17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rFonts w:cs="Trebuchet MS" w:ascii="Trebuchet MS" w:hAnsi="Trebuchet MS"/>
          <w:sz w:val="20"/>
          <w:szCs w:val="20"/>
        </w:rPr>
        <w:t>7.1 - NÚMERO DE SOLICITAÇÃO: OPÇÃO PARA PESQUISAR E ACOMPANHAR, ATRÁVES DO NÚMERO DA SOLICITAÇÃO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3405</wp:posOffset>
                </wp:positionH>
                <wp:positionV relativeFrom="paragraph">
                  <wp:posOffset>573405</wp:posOffset>
                </wp:positionV>
                <wp:extent cx="189865" cy="90805"/>
                <wp:effectExtent l="5715" t="12065" r="698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90720"/>
                        </a:xfrm>
                        <a:prstGeom prst="rightArrow">
                          <a:avLst>
                            <a:gd name="adj1" fmla="val 50000"/>
                            <a:gd name="adj2" fmla="val 5228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5.15pt;margin-top:45.15pt;width:14.9pt;height:7.1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7085</wp:posOffset>
                </wp:positionH>
                <wp:positionV relativeFrom="paragraph">
                  <wp:posOffset>573405</wp:posOffset>
                </wp:positionV>
                <wp:extent cx="803910" cy="9080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55pt;margin-top:45.15pt;width:63.25pt;height:7.1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444625" cy="96202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9:00Z</dcterms:created>
  <dc:creator>BNB001</dc:creator>
  <dc:description/>
  <cp:keywords/>
  <dc:language>en-US</dc:language>
  <cp:lastModifiedBy>c010425</cp:lastModifiedBy>
  <dcterms:modified xsi:type="dcterms:W3CDTF">2018-06-09T16:05:00Z</dcterms:modified>
  <cp:revision>14</cp:revision>
  <dc:subject/>
  <dc:title/>
</cp:coreProperties>
</file>